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2 Сучасний естрадний танець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6    2 2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8    1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416"/>
        <w:gridCol w:w="669"/>
        <w:gridCol w:w="988"/>
        <w:gridCol w:w="1415"/>
        <w:gridCol w:w="3976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5:52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